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1081389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2933188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73682635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44507163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